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Please circle the sentence that uses </w:t>
      </w:r>
      <w:r>
        <w:rPr>
          <w:b/>
          <w:bCs/>
          <w:sz w:val="21"/>
          <w:szCs w:val="21"/>
          <w:u w:val="single"/>
        </w:rPr>
        <w:t>the word WORST</w:t>
      </w:r>
      <w:r>
        <w:rPr>
          <w:b/>
          <w:bCs/>
          <w:sz w:val="21"/>
          <w:szCs w:val="21"/>
        </w:rPr>
        <w:t xml:space="preserve">.  Then EXPLAIN WHY it is the worst use.  </w:t>
      </w:r>
      <w:r>
        <w:rPr>
          <w:sz w:val="21"/>
          <w:szCs w:val="21"/>
        </w:rPr>
        <w:t xml:space="preserve">Remember, some words might be used in a way that fits their definition BUT doesn’t fit the way they should be used. </w:t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rPr/>
      </w:pPr>
      <w:r>
        <w:rPr>
          <w:b/>
          <w:bCs/>
          <w:i/>
          <w:iCs/>
          <w:sz w:val="21"/>
          <w:szCs w:val="21"/>
        </w:rPr>
        <w:t>1.  Hoard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(a)  </w:t>
      </w:r>
      <w:r>
        <w:rPr>
          <w:sz w:val="21"/>
          <w:szCs w:val="21"/>
        </w:rPr>
        <w:t xml:space="preserve">Although he would never admit it, Dezmont has a hoard of love letters in his dresser drawer that he has been writing over the years but is too afraid to give to Shalini. 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(b) </w:t>
      </w:r>
      <w:r>
        <w:rPr>
          <w:sz w:val="21"/>
          <w:szCs w:val="21"/>
        </w:rPr>
        <w:t>Billiam has a hoard of at least two or three designer cars in his garage that Reanna plans to vandalize if he outperforms her on this vocabulary test.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(c)  </w:t>
      </w:r>
      <w:r>
        <w:rPr>
          <w:sz w:val="21"/>
          <w:szCs w:val="21"/>
        </w:rPr>
        <w:t xml:space="preserve">Because she knew that Ms. Molleur hoards candy in her closet, Jullie busted open the lock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i/>
          <w:iCs/>
          <w:sz w:val="21"/>
          <w:szCs w:val="21"/>
        </w:rPr>
        <w:t>2.  Nonsensical</w:t>
      </w:r>
    </w:p>
    <w:p>
      <w:pPr>
        <w:pStyle w:val="Normal"/>
        <w:numPr>
          <w:ilvl w:val="0"/>
          <w:numId w:val="16"/>
        </w:numPr>
        <w:rPr>
          <w:sz w:val="21"/>
          <w:szCs w:val="21"/>
        </w:rPr>
      </w:pPr>
      <w:r>
        <w:rPr>
          <w:sz w:val="21"/>
          <w:szCs w:val="21"/>
        </w:rPr>
        <w:t>During the debate, Dave became so passionate about his opinion being better than Ta’Quiela’s that he started shouting nonsensical comments across the room that none of his peers could understand.</w:t>
      </w:r>
    </w:p>
    <w:p>
      <w:pPr>
        <w:pStyle w:val="Normal"/>
        <w:numPr>
          <w:ilvl w:val="0"/>
          <w:numId w:val="16"/>
        </w:numPr>
        <w:rPr>
          <w:sz w:val="21"/>
          <w:szCs w:val="21"/>
        </w:rPr>
      </w:pPr>
      <w:r>
        <w:rPr>
          <w:sz w:val="21"/>
          <w:szCs w:val="21"/>
        </w:rPr>
        <w:t>Even though she never missed a day of work, in front of the class, Bahama tried to go hard by shouting at the teacher, “The amount of work that you give us is nonsensical!”</w:t>
      </w:r>
    </w:p>
    <w:p>
      <w:pPr>
        <w:pStyle w:val="Normal"/>
        <w:numPr>
          <w:ilvl w:val="0"/>
          <w:numId w:val="16"/>
        </w:numPr>
        <w:rPr>
          <w:sz w:val="21"/>
          <w:szCs w:val="21"/>
        </w:rPr>
      </w:pPr>
      <w:r>
        <w:rPr>
          <w:sz w:val="21"/>
          <w:szCs w:val="21"/>
        </w:rPr>
        <w:t xml:space="preserve">I once saw a man that was on so many drugs that he started giving nonsensical speeches to people who weren’t even there.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i/>
          <w:iCs/>
          <w:sz w:val="21"/>
          <w:szCs w:val="21"/>
        </w:rPr>
        <w:t>3.   Dormant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Ms. Molleur’s sudden shout woke up the dormant students.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Before putting her head down, KueKue demanded that not to be called on because she was feeling dormant.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 xml:space="preserve">Chrissy had a dormant talent for playing the saxophone, which no one ever discovered because she was too busy flirting with Jackson all the time during band practice. </w:t>
      </w:r>
    </w:p>
    <w:p>
      <w:pPr>
        <w:pStyle w:val="Normal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i/>
          <w:iCs/>
          <w:sz w:val="21"/>
          <w:szCs w:val="21"/>
        </w:rPr>
        <w:t>4.  Shun</w:t>
      </w:r>
    </w:p>
    <w:p>
      <w:pPr>
        <w:pStyle w:val="Normal"/>
        <w:numPr>
          <w:ilvl w:val="0"/>
          <w:numId w:val="10"/>
        </w:numPr>
        <w:rPr/>
      </w:pPr>
      <w:r>
        <w:rPr>
          <w:sz w:val="21"/>
          <w:szCs w:val="21"/>
        </w:rPr>
        <w:t xml:space="preserve">Becky felt shunned by her classmates just because she had different interests and listened to country music. </w:t>
      </w:r>
    </w:p>
    <w:p>
      <w:pPr>
        <w:pStyle w:val="Normal"/>
        <w:numPr>
          <w:ilvl w:val="0"/>
          <w:numId w:val="10"/>
        </w:numPr>
        <w:rPr/>
      </w:pPr>
      <w:r>
        <w:rPr>
          <w:sz w:val="21"/>
          <w:szCs w:val="21"/>
        </w:rPr>
        <w:t xml:space="preserve">It is better to shun drama now than face tears and distraction later on. </w:t>
      </w:r>
    </w:p>
    <w:p>
      <w:pPr>
        <w:pStyle w:val="Normal"/>
        <w:numPr>
          <w:ilvl w:val="0"/>
          <w:numId w:val="10"/>
        </w:numPr>
        <w:rPr>
          <w:sz w:val="21"/>
          <w:szCs w:val="21"/>
        </w:rPr>
      </w:pPr>
      <w:r>
        <w:rPr>
          <w:sz w:val="21"/>
          <w:szCs w:val="21"/>
        </w:rPr>
        <w:t xml:space="preserve">Jasmeen shunned school on Friday in order to go to the mall and buy some swaggerific new clothes. </w:t>
      </w:r>
    </w:p>
    <w:p>
      <w:pPr>
        <w:pStyle w:val="Normal"/>
        <w:numPr>
          <w:ilvl w:val="0"/>
          <w:numId w:val="10"/>
        </w:numPr>
        <w:rPr>
          <w:sz w:val="21"/>
          <w:szCs w:val="21"/>
        </w:rPr>
      </w:pPr>
      <w:r>
        <w:rPr>
          <w:sz w:val="21"/>
          <w:szCs w:val="21"/>
        </w:rPr>
        <w:t xml:space="preserve">I do not shun controversy; in fact, I embrace it!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i/>
          <w:iCs/>
          <w:sz w:val="21"/>
          <w:szCs w:val="21"/>
        </w:rPr>
        <w:t>5.  Beguile</w:t>
      </w:r>
    </w:p>
    <w:p>
      <w:pPr>
        <w:pStyle w:val="Normal"/>
        <w:numPr>
          <w:ilvl w:val="0"/>
          <w:numId w:val="4"/>
        </w:numPr>
        <w:rPr/>
      </w:pPr>
      <w:r>
        <w:rPr>
          <w:sz w:val="21"/>
          <w:szCs w:val="21"/>
        </w:rPr>
        <w:t xml:space="preserve">By offering them candy, the kidnapper beguiled young children into getting into his van. 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 xml:space="preserve">Dalylicia beguiled Divan to do her work for her in return for a tray of her delicious brownies. </w:t>
      </w:r>
    </w:p>
    <w:p>
      <w:pPr>
        <w:pStyle w:val="Normal"/>
        <w:numPr>
          <w:ilvl w:val="0"/>
          <w:numId w:val="4"/>
        </w:numPr>
        <w:rPr/>
      </w:pPr>
      <w:r>
        <w:rPr>
          <w:sz w:val="21"/>
          <w:szCs w:val="21"/>
        </w:rPr>
        <w:t xml:space="preserve">Delinicia’s beautiful smile beguiled her teacher into giving her a bathroom pass without realizing that Delinicia just wanted an excuse to run to her locker and get the homework she had forgotten there.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rPr/>
      </w:pPr>
      <w:r>
        <w:rPr>
          <w:b/>
          <w:bCs/>
          <w:i/>
          <w:iCs/>
          <w:sz w:val="21"/>
          <w:szCs w:val="21"/>
        </w:rPr>
        <w:t>6.  Innocuous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Usually Ernie’s joke were innocuous, but occasionally he really hurt someone’s feelings.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Words themselves are innocuous; it is how we use them that gives them the power to hurt.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 xml:space="preserve">When the principal called Eric to the office for supposedly punching Dullisa on the bus, Eric said, “Look, man! I am innocuous!”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i/>
          <w:iCs/>
          <w:sz w:val="21"/>
          <w:szCs w:val="21"/>
        </w:rPr>
        <w:t>7.  Adversity</w:t>
      </w:r>
    </w:p>
    <w:p>
      <w:pPr>
        <w:pStyle w:val="Normal"/>
        <w:numPr>
          <w:ilvl w:val="0"/>
          <w:numId w:val="8"/>
        </w:numPr>
        <w:rPr/>
      </w:pPr>
      <w:r>
        <w:rPr>
          <w:sz w:val="21"/>
          <w:szCs w:val="21"/>
        </w:rPr>
        <w:t>Because of his competitive spirit, Sieed promised to give Sha’Quitta all sorts of adversity in AP.</w:t>
      </w:r>
    </w:p>
    <w:p>
      <w:pPr>
        <w:pStyle w:val="Normal"/>
        <w:numPr>
          <w:ilvl w:val="0"/>
          <w:numId w:val="8"/>
        </w:numPr>
        <w:rPr/>
      </w:pPr>
      <w:r>
        <w:rPr>
          <w:sz w:val="21"/>
          <w:szCs w:val="21"/>
        </w:rPr>
        <w:t>Candy promised that no matter what adversities she faced outside of school, she would always do her best.</w:t>
      </w:r>
    </w:p>
    <w:p>
      <w:pPr>
        <w:pStyle w:val="Normal"/>
        <w:numPr>
          <w:ilvl w:val="0"/>
          <w:numId w:val="8"/>
        </w:numPr>
        <w:rPr/>
      </w:pPr>
      <w:r>
        <w:rPr>
          <w:sz w:val="21"/>
          <w:szCs w:val="21"/>
        </w:rPr>
        <w:t xml:space="preserve">High school is filled with adversity and unfair situation, but the best students transcend them and learn anyway.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i/>
          <w:iCs/>
          <w:sz w:val="21"/>
          <w:szCs w:val="21"/>
        </w:rPr>
        <w:t>8.  Reprieve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Thankfully, Ashlee did not show up to school today, so I get a reprieve from her rude, mean attitude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There is no reprieve from the writing and thinking in AP; it’s like they want us to be super geniuses!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The movie was so hilarious that there was no reprieve from laughte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9. Inevitable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14"/>
        </w:numPr>
        <w:rPr>
          <w:sz w:val="21"/>
          <w:szCs w:val="21"/>
        </w:rPr>
      </w:pPr>
      <w:r>
        <w:rPr>
          <w:sz w:val="21"/>
          <w:szCs w:val="21"/>
        </w:rPr>
        <w:t>When things get hard, failure can sometimes seem inevitable, but there is always a way to succeed.</w:t>
      </w:r>
    </w:p>
    <w:p>
      <w:pPr>
        <w:pStyle w:val="Normal"/>
        <w:numPr>
          <w:ilvl w:val="0"/>
          <w:numId w:val="14"/>
        </w:numPr>
        <w:rPr/>
      </w:pPr>
      <w:r>
        <w:rPr>
          <w:sz w:val="21"/>
          <w:szCs w:val="21"/>
        </w:rPr>
        <w:t xml:space="preserve">Ms. Molleur is inevitable. She has only missed one day of school all year. </w:t>
      </w:r>
    </w:p>
    <w:p>
      <w:pPr>
        <w:pStyle w:val="Normal"/>
        <w:numPr>
          <w:ilvl w:val="0"/>
          <w:numId w:val="14"/>
        </w:numPr>
        <w:rPr/>
      </w:pPr>
      <w:r>
        <w:rPr>
          <w:sz w:val="21"/>
          <w:szCs w:val="21"/>
        </w:rPr>
        <w:t xml:space="preserve">It is inevitable that you will get a low grade at least once or twice in a class because you were sick or just didn’t understand something; the important thin is to go back and learn what you miss. 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i/>
          <w:iCs/>
          <w:sz w:val="21"/>
          <w:szCs w:val="21"/>
        </w:rPr>
        <w:t>10.  Elicit</w:t>
      </w:r>
    </w:p>
    <w:p>
      <w:pPr>
        <w:pStyle w:val="Normal"/>
        <w:numPr>
          <w:ilvl w:val="0"/>
          <w:numId w:val="12"/>
        </w:numPr>
        <w:rPr>
          <w:sz w:val="21"/>
          <w:szCs w:val="21"/>
        </w:rPr>
      </w:pPr>
      <w:r>
        <w:rPr>
          <w:sz w:val="21"/>
          <w:szCs w:val="21"/>
        </w:rPr>
        <w:t>Sometimes the classes that you hate the most because they are hard end up eliciting your best work.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</w:rPr>
        <w:t xml:space="preserve">Shatatae elicited a bag of candy from Ms. Molleur’s closet while she was in the bathroom and distributed it. </w:t>
      </w:r>
    </w:p>
    <w:p>
      <w:pPr>
        <w:pStyle w:val="Normal"/>
        <w:numPr>
          <w:ilvl w:val="0"/>
          <w:numId w:val="12"/>
        </w:numPr>
        <w:rPr>
          <w:sz w:val="21"/>
          <w:szCs w:val="21"/>
        </w:rPr>
      </w:pPr>
      <w:r>
        <w:rPr>
          <w:sz w:val="21"/>
          <w:szCs w:val="21"/>
        </w:rPr>
        <w:t xml:space="preserve">When Lavincia asked if we could do another research paper, it elicited groans from the class.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>6.  Internalize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sha had heard people call her stupid for so long that she internalized their negative opinions of her and began believing that she really was dumb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Tieed can internalize an entire hamburger in less than thirty second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By repeating the definitions again and again, Candice finally internalized the meaning of each of her vocabulary words and aced the six weeks test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Explain: ______________________________________________________________________________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______________________________________________________________________________________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>7.  Unkempt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lthough he had a handsome face, Mark’s unkempt hair always made him look dirty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he unkempt oil painting in the gallery never sold; all the shoppers looked at it and said, “How ugly!”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y mother always complained about our neighbor’s unkempt yard because she thought it made the entire neighborhood look ugly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Naylor explained in her essay, “A Question of Language”, that the n-word could be good if it referred to a man with courage or bad if it referred to a man who let his children walk around with unkempt clothes and appearance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Explain: ______________________________________________________________________________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______________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>8.  Bustling</w:t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  <w:szCs w:val="22"/>
        </w:rPr>
        <w:t>I held my five year old cousin’s hand tightly as we pushed through the bustling subway stop toward the exit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QueQue was bustling up and down in her seat all class, which really annoyed Erica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 xml:space="preserve">On Black Friday, the biggest shopping day of the year, the mall is bustling with people.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 xml:space="preserve">New York is one of the most bustling cities on the face of the earth. </w:t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  <w:szCs w:val="22"/>
        </w:rPr>
        <w:t xml:space="preserve">Naylor’s n-word essay describes how her house was always bustling with different relatives and friends.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Explain: ______________________________________________________________________________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______________________________________________________________________________________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9.  Hue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Crystal wanted to find a prom dress in the perfect color to accentuate the hue of her eyes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t dusk, the sky filled with the most beautiful hues of pink and orange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The automotive detailers tried to cover up the dent in the side of Desmond’s red Mercedes, but they used a slightly different hue than the original paint which made the dent even more obvious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After she heard the horrible news about Brad, all the hue faded from Angelina’s face.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Prince Prospero, in the story “The Masque of the Red Death”, decorated each of the rooms of his castle in a different hue for the giant party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Explain: ______________________________________________________________________________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______________________________________________________________________________________</w:t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10.  Disconcert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I found it disconcerting that the pictures over my fireplace had been rearranged while I was out of town because no one had been in my house while I was away.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fter the murderer killed his brother, Tyler was so disconcerted that he ran from the house screaming.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Jessie was disconcerted by the way that the old man across the room kept staring at her with desire.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he fact that the students laughed during the movie when the Nazis were torturing Jews was disconcerting; their teacher worried that all the violent movies they watched were destroying their ability to care about others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Explain: ______________________________________________________________________________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______________________________________________________________________________________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11.  Giddy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>Whenever her crush talked to her, Phylicia felt so giddy that she skipped to her next class whistling.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 xml:space="preserve">After passing her Driver’s Test, thanks to the study guide Ms. Mo gave her, Jullisa could not hide her giddiness. 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 xml:space="preserve">Looking over the edge of the Empire State Building made me feel giddy, so I stepped back from the edge. 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 xml:space="preserve">After a hot bath, a back massage, and a quiet evening reading, Alison felt giddy.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Explain: ______________________________________________________________________________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______________________________________________________________________________________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  <w:u w:val="single"/>
        </w:rPr>
        <w:t>12. Reverie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(TWO incorrect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van missed the instructions because he was lost in a reverie about the mansion he would own when he graduated from college and became a successful businessman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hen I smelled my grandmother’s perfume, I was caught up in a reverie of my childhood, skipping rope with her in the driveway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t is not enough to reverie of the future, you must actually work to make your dreams come tru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uring the night, Ernest had a reverie that he was being chased by poisonous snake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famous painter, Turner, created beautiful watercolors of his reveries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Explain: ______________________________________________________________________________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3"/>
          <w:szCs w:val="23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5:58:00Z</dcterms:created>
  <dc:creator>Carolynn</dc:creator>
  <dc:description/>
  <dc:language>en-US</dc:language>
  <cp:lastModifiedBy>Carolynn</cp:lastModifiedBy>
  <dcterms:modified xsi:type="dcterms:W3CDTF">2010-01-14T15:59:00Z</dcterms:modified>
  <cp:revision>1</cp:revision>
  <dc:subject/>
  <dc:title>Please circle the sentence that uses the word WORST</dc:title>
</cp:coreProperties>
</file>